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ading Fic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ook at the </w:t>
      </w:r>
      <w:r>
        <w:rPr>
          <w:rFonts w:cs="Arial" w:ascii="Arial" w:hAnsi="Arial"/>
          <w:b/>
          <w:i/>
        </w:rPr>
        <w:t>plot</w:t>
      </w:r>
      <w:r>
        <w:rPr>
          <w:rFonts w:cs="Arial" w:ascii="Arial" w:hAnsi="Arial"/>
          <w:i/>
        </w:rPr>
        <w:t xml:space="preserve"> of the stor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do the events in the story relate to one another, and how do they relate to the story as a whole?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conflicts occur in the story, and how are these conflicts developed or resolved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es the story include any noteworthy plot devices, such as flashbacks or foreshadow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Analyze the </w:t>
      </w:r>
      <w:r>
        <w:rPr>
          <w:rFonts w:cs="Arial" w:ascii="Arial" w:hAnsi="Arial"/>
          <w:b/>
          <w:i/>
        </w:rPr>
        <w:t>characters</w:t>
      </w:r>
      <w:r>
        <w:rPr>
          <w:rFonts w:cs="Arial" w:ascii="Arial" w:hAnsi="Arial"/>
          <w:i/>
        </w:rPr>
        <w:t xml:space="preserve"> of the stor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are their most striking traits?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ow do these individuals interact with one another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motivates them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re the characters fully developed, or are they stereotypes whose sole purpose is to express a single trait (innocence, evil, generosity) or to move the plot along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Identify the </w:t>
      </w:r>
      <w:r>
        <w:rPr>
          <w:rFonts w:cs="Arial" w:ascii="Arial" w:hAnsi="Arial"/>
          <w:b/>
          <w:i/>
        </w:rPr>
        <w:t>setting</w:t>
      </w:r>
      <w:r>
        <w:rPr>
          <w:rFonts w:cs="Arial" w:ascii="Arial" w:hAnsi="Arial"/>
          <w:i/>
        </w:rPr>
        <w:t xml:space="preserve"> of the stor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what time period, and in what geographic location, does the action of the story occur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How does the setting affect the characters?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es it affect their relationship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es it affect the plo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the setting create a mood for the stor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what way does the setting reinforce the central ideas that the story exami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Examine the narrative </w:t>
      </w:r>
      <w:r>
        <w:rPr>
          <w:rFonts w:cs="Arial" w:ascii="Arial" w:hAnsi="Arial"/>
          <w:b/>
          <w:i/>
        </w:rPr>
        <w:t>point of view</w:t>
      </w:r>
      <w:r>
        <w:rPr>
          <w:rFonts w:cs="Arial" w:ascii="Arial" w:hAnsi="Arial"/>
          <w:i/>
        </w:rPr>
        <w:t xml:space="preserve"> of the stor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o is telling the story?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s the story told by an outside narrator?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the story told from the perspective of a character?  If so, is the narrator a major character telling his or her own story or a minor character who witnesses event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much does this narrator know about the events in the story?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es the narrator present an accurate picture of event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es the narrator understand the full significance of the story he or she is tell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nalyze the </w:t>
      </w:r>
      <w:r>
        <w:rPr>
          <w:rFonts w:cs="Arial" w:ascii="Arial" w:hAnsi="Arial"/>
          <w:b/>
          <w:i/>
        </w:rPr>
        <w:t>styl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tone</w:t>
      </w:r>
      <w:r>
        <w:rPr>
          <w:rFonts w:cs="Arial" w:ascii="Arial" w:hAnsi="Arial"/>
          <w:i/>
        </w:rPr>
        <w:t xml:space="preserve">, and </w:t>
      </w:r>
      <w:r>
        <w:rPr>
          <w:rFonts w:cs="Arial" w:ascii="Arial" w:hAnsi="Arial"/>
          <w:b/>
          <w:i/>
        </w:rPr>
        <w:t>language</w:t>
      </w:r>
      <w:r>
        <w:rPr>
          <w:rFonts w:cs="Arial" w:ascii="Arial" w:hAnsi="Arial"/>
          <w:i/>
        </w:rPr>
        <w:t xml:space="preserve"> of the stor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es the writer make any unusual use of diction or syntax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es the writer use imaginative figures of speech?  Patterns of imagery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tinued…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styles or levels of speech are associated with particular characters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words or phrases are repeated throughout the work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s the story’s style plain or elaborat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es the narrator’s tone reveal his or her attitude toward characters or events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s the tone of the story playful, humorous, ironic, satirical, serious, somber, solemn, bitter, condescending, formal, or informal—or does the tone suggest some other attitu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Focus on </w:t>
      </w:r>
      <w:r>
        <w:rPr>
          <w:rFonts w:cs="Arial" w:ascii="Arial" w:hAnsi="Arial"/>
          <w:b/>
          <w:i/>
        </w:rPr>
        <w:t>symbol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allegory</w:t>
      </w:r>
      <w:r>
        <w:rPr>
          <w:rFonts w:cs="Arial" w:ascii="Arial" w:hAnsi="Arial"/>
          <w:i/>
        </w:rPr>
        <w:t xml:space="preserve">, and </w:t>
      </w:r>
      <w:r>
        <w:rPr>
          <w:rFonts w:cs="Arial" w:ascii="Arial" w:hAnsi="Arial"/>
          <w:b/>
          <w:i/>
        </w:rPr>
        <w:t>myth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es the author use any objects or ideas symbolicall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characters or objects in the story are part of an allegorical framework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oes an object establish its symbolic or allegorical significance in the stor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es the same object have different meanings at different places in the stor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e the symbols or allegorical figures conventional or unusual?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t what points in the story do symbols or allegorical figures appea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es the story allude to a my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Identify the </w:t>
      </w:r>
      <w:r>
        <w:rPr>
          <w:rFonts w:cs="Arial" w:ascii="Arial" w:hAnsi="Arial"/>
          <w:b/>
          <w:i/>
        </w:rPr>
        <w:t>themes</w:t>
      </w:r>
      <w:r>
        <w:rPr>
          <w:rFonts w:cs="Arial" w:ascii="Arial" w:hAnsi="Arial"/>
          <w:i/>
        </w:rPr>
        <w:t xml:space="preserve"> of the stor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central them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is this idea or concept expressed in the work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elements of the story develop the central them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do character, plot, setting, point of view, and symbols reinforce the central them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does the title of the story contribute to readers’ understanding of the central them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other themes are explored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P English IV</w:t>
      <w:tab/>
      <w:tab/>
      <w:t>C. Berg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32:00Z</dcterms:created>
  <dc:creator>USD 373</dc:creator>
  <dc:description/>
  <cp:keywords/>
  <dc:language>en-US</dc:language>
  <cp:lastModifiedBy>User</cp:lastModifiedBy>
  <cp:lastPrinted>2008-10-01T08:48:00Z</cp:lastPrinted>
  <dcterms:modified xsi:type="dcterms:W3CDTF">2009-08-18T15:32:00Z</dcterms:modified>
  <cp:revision>2</cp:revision>
  <dc:subject/>
  <dc:title>Explication Essay</dc:title>
</cp:coreProperties>
</file>