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B0F0"/>
        </w:rPr>
        <w:drawing>
          <wp:inline distT="0" distB="0" distL="0" distR="0">
            <wp:extent cx="6199505" cy="735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25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Baskerville Old Face" w:ascii="Baskerville Old Face" w:hAnsi="Baskerville Old Face"/>
          <w:sz w:val="120"/>
          <w:szCs w:val="120"/>
        </w:rPr>
        <w:t>Hester Prynne</w:t>
      </w:r>
      <w:r>
        <w:rPr>
          <w:rFonts w:cs="Arial" w:ascii="Arial" w:hAnsi="Arial"/>
          <w:color w:val="0000FF"/>
        </w:rPr>
        <w:drawing>
          <wp:inline distT="0" distB="0" distL="0" distR="0">
            <wp:extent cx="561975" cy="55626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9140</wp:posOffset>
                </wp:positionH>
                <wp:positionV relativeFrom="paragraph">
                  <wp:posOffset>981075</wp:posOffset>
                </wp:positionV>
                <wp:extent cx="2375535" cy="2600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This badge has taught me lessons whereof my child may be the wiser and better . . .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04.8pt;mso-wrap-distance-left:9.05pt;mso-wrap-distance-right:9.05pt;mso-wrap-distance-top:0pt;mso-wrap-distance-bottom:0pt;margin-top:77.25pt;mso-position-vertical-relative:text;margin-left:15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This badge has taught me lessons whereof my child may be the wiser and better . . .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imgurl=http://outcampaign.org/images/promo/scarletLetter.gif&amp;imgrefurl=http://outcampaign.org/promotions&amp;usg=__-0DcISsvuw73VMa0L4bv2KZwrtI=&amp;h=2066&amp;w=2094&amp;sz=27&amp;hl=en&amp;start=14&amp;zoom=1&amp;itbs=1&amp;tbnid=w4iyOtmctsIf7M:&amp;tbnh=148&amp;tbnw=150&amp;prev=/images%3Fq%3Dscarlet%2Bletter%26hl%3Den%26gbv%3D2%26tbs%3Disch: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2:00Z</dcterms:created>
  <dc:creator>Tim Buller</dc:creator>
  <dc:description/>
  <cp:keywords/>
  <dc:language>en-US</dc:language>
  <cp:lastModifiedBy>Tim Buller</cp:lastModifiedBy>
  <dcterms:modified xsi:type="dcterms:W3CDTF">2010-10-15T01:34:00Z</dcterms:modified>
  <cp:revision>2</cp:revision>
  <dc:subject/>
  <dc:title/>
</cp:coreProperties>
</file>