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248"/>
        <w:gridCol w:w="109"/>
        <w:gridCol w:w="3"/>
      </w:tblGrid>
      <w:tr>
        <w:trPr>
          <w:trHeight w:val="593" w:hRule="atLeast"/>
        </w:trPr>
        <w:tc>
          <w:tcPr>
            <w:tcW w:w="9357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Editing/Proofreading Checklist</w:t>
            </w:r>
            <w:r>
              <w:rPr/>
              <w:br/>
            </w:r>
            <w:r>
              <w:rPr>
                <w:sz w:val="20"/>
                <w:szCs w:val="20"/>
              </w:rPr>
              <w:t>by David Felts</w:t>
            </w:r>
          </w:p>
        </w:tc>
      </w:tr>
      <w:tr>
        <w:trPr>
          <w:trHeight w:val="12017" w:hRule="atLeast"/>
        </w:trPr>
        <w:tc>
          <w:tcPr>
            <w:tcW w:w="924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n order to write well, revision is essential. </w:t>
            </w:r>
          </w:p>
          <w:p>
            <w:pPr>
              <w:pStyle w:val="NormalWeb"/>
              <w:rPr/>
            </w:pPr>
            <w:r>
              <w:rPr/>
              <w:t>The following is a checklist of general tips to remember and questions to ask yourself when you are ready to edit and while in the process of editing: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General Editing Tip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Have someone else read i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Read it aloud and also silentl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Read it slowl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rint it out, and read i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Do something else between writing and editing it and between different editing job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Don’t proofread for every type of mistake at onc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Make a list of your common errors to watch for as you edit. 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Global Issu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s proper format followed throughout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s the information in the most logical and most effective order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What else does the reader need to know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s the text unified with an effective introduction and conclusion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Are the thesis statement and purpose clear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What extra details or unnecessary bits of information are in this text? 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entence Level Issu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Use a spell and grammar checker as a first screening; don’t depend on it. Use a dictionary and grammar handbook to verify your choice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Read it aloud; if you stumble somewhere, check for problems ther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Read it backwards, one sentence at a time, making sure each sentence makes sense by itself. Be sure that each sentence has a subject and a predicate and expresses a complete idea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Double check fonts that are unusual (italic, bold, etc.) and proper name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Double check little words: “or,” “of,” “it” and “is” are often interchanged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Make sure all references in the text are on the reference page and references on the reference page are in the text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Avoid repeating words and phrases unnecessarily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Refer back to your list of your common errors and make separate editing tips looking for each error. 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9:11:00Z</dcterms:created>
  <dc:creator>USD 373</dc:creator>
  <dc:description/>
  <cp:keywords/>
  <dc:language>en-US</dc:language>
  <cp:lastModifiedBy>USD 373</cp:lastModifiedBy>
  <cp:lastPrinted>2008-09-19T14:14:00Z</cp:lastPrinted>
  <dcterms:modified xsi:type="dcterms:W3CDTF">2008-09-19T19:17:00Z</dcterms:modified>
  <cp:revision>1</cp:revision>
  <dc:subject/>
  <dc:title>Editing/Proofreading Checklist</dc:title>
</cp:coreProperties>
</file>