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Chapter 14: Hester and the Physician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1. Do you feel sympathy for Chillingworth? Why or why not? Do you think he will ever forgive? 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Chapter 15: Hester and Pearl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Typical of the Dark Romantics, we are allowed into Hester’s mind and can experience her thoughts and emotions. What are her thoughts and emotions?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</w:rPr>
        <w:t>2. What does Hester Prynne consider her worst crime? What does she consider Chillingworth’s worst crime to be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What does Pearl do with the eel-grass? 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What natural phenomenon does Hester use as a metaphor for Pearl?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</w:rPr>
        <w:t>5. How has Pearl matured? What type of things does she scorn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What does Hester contemplate after Pearl asks her, “what does the scarlet letter mean . . . and why does the minister keep his hand on his heart?” (164). 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</w:rPr>
        <w:t>7. Does Hester tell Pearl what the scarlet letter means? Why or why not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Chapter 16: A Forest Walk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</w:rPr>
        <w:t>1. Make a prediction: How might the title of this chapter relate to the Dark Romantics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What meaning does Hester find in the “primeval forest”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Make a list of the images of light and darkness.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What happens when Hester tires to catch the sunshine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5. What does Hawthorne </w:t>
      </w:r>
      <w:r>
        <w:rPr>
          <w:rFonts w:eastAsia="Times New Roman" w:cs="Times New Roman" w:ascii="Times New Roman" w:hAnsi="Times New Roman"/>
          <w:i/>
        </w:rPr>
        <w:t xml:space="preserve">foreshadow </w:t>
      </w:r>
      <w:r>
        <w:rPr>
          <w:rFonts w:eastAsia="Times New Roman" w:cs="Times New Roman" w:ascii="Times New Roman" w:hAnsi="Times New Roman"/>
        </w:rPr>
        <w:t>will happen to Pearl? How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What does Pearl hear Mistress Hibbins say about the scarlet letter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How is the brook personified? How is Pearl like the brook? How is she different from the brook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Do you think Pearl knows that Dimmesdale is her father? Why or why not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How does the brook foreshadow events? How is the brook sympathetic to human emotions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How is Dimmesdale different in the forest than he is in town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What does the following quote mean: “Death was too definite an object to be wished for or avoided”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Chapter 17: The Pastor and his Parishioner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Why does Dimmesdale feel it necessary to touch Hester’s hand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ummarize the interaction between Hester and Dimmesdale.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In your opinion, who has suffered more: Hester or Dimmesdale? Why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Describe Hester’s thought process before she confesses to Dimmesdale.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What is Dimmesdale’s physical reaction to Hester’s confession? What is his verbal/emotional reaction?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6. How do Hester and Dimmesdale feel about their sin? 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Describe the setting. What does the forest look like that leads to town? Is the forest dark or light? What is the role of nature in this scene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What does Hester advise Dimmesdale to do at first? What does she finally suggest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Chapter 18: A Flood of Sunshine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Who is more courageous: Dimmesdale or Hester? Why?  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What are Hester’s guiding moral forces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Dimmesdale’s sin was a “sin of ________, not of __________.”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What do Dimmesdale and Hester resolve to do? Does Hawthorne describe this as a sin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How does Hester change physically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How is Nature sympathetic in this chapter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Why is the chapter called “A Flood of Sunshine”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What was Pearl doing while Hester and Dimmesdale were talking? How do the forest animals respond to Pearl? Why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Chapter 19: The Child at the Brook-Side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What does Pearl represent/symbolize to Hester and Dimmesdale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Why do Hester and Pearl feel estranged? 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Why does Pearl point her finger and shriek? 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How does Nature seem sympathetic to Pearl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What happens to Hester physically and emotionally when she puts the scarlet letter back on?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What does Dimmesdale do when he meets Pearl? How does Pearl respond?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</w:rPr>
        <w:t>7. What does the brook do at the end of the chapter? How is this connected to Dark Romanticism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Helvetica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03:00Z</dcterms:created>
  <dc:creator/>
  <dc:description/>
  <cp:keywords/>
  <dc:language>en-US</dc:language>
  <cp:lastModifiedBy>User</cp:lastModifiedBy>
  <dcterms:modified xsi:type="dcterms:W3CDTF">2010-10-21T14:41:00Z</dcterms:modified>
  <cp:revision>6</cp:revision>
  <dc:subject/>
  <dc:title/>
</cp:coreProperties>
</file>